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804" w:leader="none"/>
        </w:tabs>
        <w:ind w:left="5954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804" w:leader="none"/>
        </w:tabs>
        <w:ind w:left="5954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103" w:right="-1" w:hanging="2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ой постоянно действующей комиссии по совершенствованию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ой правовой базы организации расчетов в международном железнодорожном сообщении  </w:t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298"/>
        <w:gridCol w:w="2009"/>
        <w:gridCol w:w="1985"/>
      </w:tblGrid>
      <w:tr>
        <w:trPr>
          <w:tblHeader w:val="true"/>
          <w:trHeight w:val="61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звание рабо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мечание</w:t>
            </w:r>
          </w:p>
        </w:tc>
      </w:tr>
      <w:tr>
        <w:trPr>
          <w:trHeight w:val="66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</w:t>
            </w:r>
            <w:r>
              <w:rPr>
                <w:color w:val="000000"/>
              </w:rPr>
              <w:t xml:space="preserve"> в Правила комплексных расчетов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редложений по внесению изменений и дополнений в Правила пользования пассажирскими вагонами в международном сообщении (ПППВ) по разработке порядка взаимодействия между железнодорожными </w:t>
            </w:r>
            <w:r>
              <w:rPr/>
              <w:t>администрациями</w:t>
            </w:r>
            <w:r>
              <w:rPr>
                <w:bCs/>
              </w:rPr>
              <w:t xml:space="preserve"> по вопросам, связанными с взаиморасчетами, в</w:t>
            </w:r>
            <w:r>
              <w:rPr/>
              <w:t xml:space="preserve"> том числе за выполненный</w:t>
            </w:r>
            <w:r>
              <w:rPr>
                <w:i/>
                <w:spacing w:val="-5"/>
              </w:rPr>
              <w:t xml:space="preserve"> </w:t>
            </w:r>
            <w:r>
              <w:rPr/>
              <w:t>ремонт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3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предложений по внесению изменений и дополнений в </w:t>
            </w:r>
            <w:r>
              <w:rPr/>
              <w:t xml:space="preserve">нормативные документы Совета по железнодорожному транспорту государств-участников Содружества </w:t>
            </w:r>
            <w:r>
              <w:rPr>
                <w:bCs/>
              </w:rPr>
              <w:t>по экономической ответственности за передачу международных пассажирских поездов с нарушением графика движения по МГСП по вопросам, связанными с взаиморасчетами</w:t>
            </w:r>
            <w:r>
              <w:rPr>
                <w:color w:val="000000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4-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 xml:space="preserve">Рассмотрение вопроса </w:t>
            </w:r>
            <w:r>
              <w:rPr>
                <w:color w:val="000000"/>
              </w:rPr>
              <w:t>о</w:t>
            </w:r>
            <w:r>
              <w:rPr/>
              <w:t xml:space="preserve"> дополнении Правил комплексных расчетов положениями по порядку расчетов за работу локомотивов и локомотивных бригад в условиях разработки Методики учета показателей работы тягового подвижного состава и локомотивных бригад на инфраструктуре сопредельных государст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4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смотрение вопроса включения выплаты возмещения ущерба, причиненного в случае нарушения безопасности движения в поездной и/или маневровой работе, в систему централизованных расчето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6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несения изменений в </w:t>
            </w:r>
            <w:r>
              <w:rPr>
                <w:color w:val="000000"/>
              </w:rPr>
              <w:t xml:space="preserve">Правила комплексных расчетов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по порядку формирования и предоставления отчетности по расчетам за пассажирские перевозки в связи с разработкой </w:t>
            </w:r>
            <w:r>
              <w:rPr/>
              <w:t>«Express International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4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7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мотрение предложений, поступивших от железнодорожных администраций,</w:t>
              <w:br/>
            </w:r>
            <w:r>
              <w:rPr/>
              <w:t xml:space="preserve">в нормативные документы Совета по железнодорожному транспорту государств-участников Содружества </w:t>
            </w:r>
            <w:r>
              <w:rPr>
                <w:bCs/>
              </w:rPr>
              <w:t>по вопросам, связанными с взаиморасчетам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284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4:36:00Z</dcterms:created>
  <dc:creator>1</dc:creator>
  <dc:description/>
  <cp:keywords/>
  <dc:language>en-US</dc:language>
  <cp:lastModifiedBy>CSZT CSZT</cp:lastModifiedBy>
  <cp:lastPrinted>2023-08-18T18:08:00Z</cp:lastPrinted>
  <dcterms:modified xsi:type="dcterms:W3CDTF">2023-11-20T10:46:00Z</dcterms:modified>
  <cp:revision>9</cp:revision>
  <dc:subject/>
  <dc:title>№ темы</dc:title>
</cp:coreProperties>
</file>